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. 6</w:t>
      </w:r>
    </w:p>
    <w:p>
      <w:pPr>
        <w:pStyle w:val="Heading1"/>
        <w:rPr/>
      </w:pPr>
      <w:r>
        <w:rPr>
          <w:szCs w:val="28"/>
        </w:rPr>
        <w:t>DIN DATA 04.03.20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stabilirea indicatorilor de performanta si obiectivelor pe anul 2014 pentru directorul general al SC APT SA Braila conform anexei la contractul de manda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iliul de Administratie al SC Administratia Pietelor si Targurilor  SA Braila intrunit in sedinta din data de 04.03.2014   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vand in vedere pct. IV, art.1 din contractul de mandat 2 / 03.04.2013 al directorului general al SC APT SA Braila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nand cont de raportul nr. 813 / 24.01.2014 al directorului pentru operatiuni economico – financiare privind gradul lunar de realizare a indicatorilor de performanta si obiectivelor de directorul general pe anul 2013;</w:t>
      </w:r>
    </w:p>
    <w:p>
      <w:pPr>
        <w:pStyle w:val="TextBodyIndent"/>
        <w:rPr>
          <w:szCs w:val="28"/>
        </w:rPr>
      </w:pPr>
      <w:r>
        <w:rPr>
          <w:szCs w:val="28"/>
        </w:rPr>
        <w:t>In temeiul art. 142 ,  alin.2 ,  lit.a  din Legea nr. 31 / 1990 si art. 17 lit. A  pct.1 si pct.10  din  actul constitutiv al SC APT SA Braila modificat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 stabilesc indicatorii de performanta si obiectivele pe anul 2014 pentru directorul general al SC APT SA Braila pct. IV, art.1 din contractul de mandat 2 / 03.04.2013, conform anexei , 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3">
    <w:name w:val=" Caracter Caracter3"/>
    <w:basedOn w:val="Fontdeparagrafimplicit"/>
    <w:qFormat/>
    <w:rPr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4:00Z</dcterms:created>
  <dc:creator>Juridic1</dc:creator>
  <dc:description/>
  <cp:keywords/>
  <dc:language>en-US</dc:language>
  <cp:lastModifiedBy>Juridic1</cp:lastModifiedBy>
  <cp:lastPrinted>2014-03-03T10:07:00Z</cp:lastPrinted>
  <dcterms:modified xsi:type="dcterms:W3CDTF">2014-03-03T08:09:00Z</dcterms:modified>
  <cp:revision>2</cp:revision>
  <dc:subject/>
  <dc:title/>
</cp:coreProperties>
</file>