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ONSILIUL DE ADMINISTRAT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HOTARAREA NR. 7</w:t>
      </w:r>
    </w:p>
    <w:p>
      <w:pPr>
        <w:pStyle w:val="Heading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</w:p>
    <w:p>
      <w:pPr>
        <w:pStyle w:val="Heading1"/>
        <w:jc w:val="left"/>
        <w:rPr/>
      </w:pPr>
      <w:r>
        <w:rPr>
          <w:b w:val="false"/>
          <w:bCs w:val="false"/>
          <w:szCs w:val="28"/>
        </w:rPr>
        <w:t xml:space="preserve">                                             </w:t>
      </w:r>
      <w:r>
        <w:rPr>
          <w:szCs w:val="28"/>
        </w:rPr>
        <w:t xml:space="preserve">DIN DATA 04.03.20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PRIVIND </w:t>
      </w:r>
      <w:r>
        <w:rPr>
          <w:bCs/>
          <w:szCs w:val="28"/>
        </w:rPr>
        <w:t xml:space="preserve">: </w:t>
      </w:r>
      <w:r>
        <w:rPr>
          <w:szCs w:val="28"/>
        </w:rPr>
        <w:t xml:space="preserve"> avizarea executiei bugetare a S.C. APT SA Braila la 31.01. 201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 SA Braila intrunit in sedinta din data de 04.03.2014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In conformitate cu dispozitiile art. 142 alin 2 lit b din Legea 31/1990 republicata cu modificarile si completarile ulterioare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temeiul art. 17 lit A pct. 2 si pct. 10 din Actul Constitutiv al SC APT SA Braila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Avizarea executiei bugetare a S.C. APT SA Braila la 31.01. 2014, conform anexei, parte integranta din prezenta hotarare. 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Executia  bugetara a S.C. APT SA Braila la 31.01. 2014 va  fi  supusa  spre  aprobare  Adunarii  Generale  a Asociatilor  S.C. APT SA Braila, conform art. 111 alin 2 lit a din Legea 31/1990 republicata cu modificarile si completarile ulterioare, prin grija compartimentului financiar contabil al S.C. APT SA Braila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3.</w:t>
      </w:r>
      <w:r>
        <w:rPr>
          <w:sz w:val="28"/>
          <w:szCs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DINTE CONSILIUL DE ADMINISTRAT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 Ec. CRITA BOGDAN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17:00Z</dcterms:created>
  <dc:creator>Juridic1</dc:creator>
  <dc:description/>
  <cp:keywords/>
  <dc:language>en-US</dc:language>
  <cp:lastModifiedBy>Juridic1</cp:lastModifiedBy>
  <cp:lastPrinted>2014-03-03T10:19:00Z</cp:lastPrinted>
  <dcterms:modified xsi:type="dcterms:W3CDTF">2014-03-03T08:19:00Z</dcterms:modified>
  <cp:revision>2</cp:revision>
  <dc:subject/>
  <dc:title/>
</cp:coreProperties>
</file>